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Unit 9: Electricity and Magnetism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Name___________________</w:t>
        <w:tab/>
        <w:t>Date____________</w:t>
        <w:tab/>
        <w:t>Block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</w:r>
      <w:r>
        <w:rPr/>
        <w:t>Please define and illustrate the following terms: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30"/>
        <w:gridCol w:w="2340"/>
        <w:gridCol w:w="2604"/>
      </w:tblGrid>
      <w:tr>
        <w:trPr>
          <w:trHeight w:val="1558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itten Defin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rm used in a sentence that shows meaning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Colored</w:t>
            </w:r>
            <w:r>
              <w:rPr>
                <w:b/>
                <w:sz w:val="28"/>
                <w:szCs w:val="28"/>
                <w:lang w:val="en-US"/>
              </w:rPr>
              <w:t xml:space="preserve"> illustratio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a pictorial representation to help you recall the definition)</w:t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sistance       (p. 63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tatic Electricity (p, 64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omagnets (p. 63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Generator       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Motor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78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oltage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5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ries Circuits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63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rallel Circuits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6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lectric Current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29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lternating Current (AC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ircuit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Conductor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Direct Current (DC)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84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nsulator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. 63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60" w:hRule="exac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agnetic Domain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(p617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28:00Z</dcterms:created>
  <dc:creator>Gabrielle N. Walton</dc:creator>
  <dc:description/>
  <cp:keywords/>
  <dc:language>en-US</dc:language>
  <cp:lastModifiedBy>James Scheuer</cp:lastModifiedBy>
  <cp:lastPrinted>2012-05-15T13:38:00Z</cp:lastPrinted>
  <dcterms:modified xsi:type="dcterms:W3CDTF">2016-01-14T15:28:00Z</dcterms:modified>
  <cp:revision>2</cp:revision>
  <dc:subject/>
  <dc:title>Sound and Light: Essential Vocabulary</dc:title>
</cp:coreProperties>
</file>